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PF HPF Pasmo 52 MH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krajne cewki 175 uH - 7/8 zwoi   T106-0   długość drutu 40c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Środkowa cewka 220 uH-T130-0 ceglasty 9 zwoi na zewnątrz 10 w środku . Długość drutu 45cm . DNE 1,8m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densatory 10p+10p 1812  / 8x10p  /  8x10p / 10p+10p18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+ pojemność ścieżek laminatu i styków  nie używanych przekaźników  15-20 pf?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569023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1190" cy="334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1190" cy="334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SP2FP</cp:lastModifiedBy>
  <cp:lastPrinted>2021-10-31T12:49:00Z</cp:lastPrinted>
  <dcterms:modified xsi:type="dcterms:W3CDTF">2025-09-21T09:45:00Z</dcterms:modified>
  <cp:revision>83</cp:revision>
  <dc:subject/>
  <dc:title/>
</cp:coreProperties>
</file>